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 4F    Title:   Coastal features                             Date:22 Feb 2010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187325</wp:posOffset>
            </wp:positionV>
            <wp:extent cx="1651000" cy="2159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83820</wp:posOffset>
            </wp:positionV>
            <wp:extent cx="2400300" cy="1922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59055</wp:posOffset>
            </wp:positionV>
            <wp:extent cx="3314700" cy="2219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00495" cy="19475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730" cy="19913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dd groynes if you like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149860</wp:posOffset>
            </wp:positionV>
            <wp:extent cx="3657600" cy="27235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  <w:t>Tombolo example</w:t>
      </w:r>
    </w:p>
    <w:sectPr>
      <w:headerReference w:type="default" r:id="rId8"/>
      <w:footerReference w:type="default" r:id="rId9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04:00Z</dcterms:created>
  <dc:creator>Lindy</dc:creator>
  <dc:description/>
  <cp:keywords/>
  <dc:language>en-US</dc:language>
  <cp:lastModifiedBy>Lindy</cp:lastModifiedBy>
  <dcterms:modified xsi:type="dcterms:W3CDTF">2010-02-19T00:09:00Z</dcterms:modified>
  <cp:revision>1</cp:revision>
  <dc:subject/>
  <dc:title>Title:</dc:title>
</cp:coreProperties>
</file>